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  <w:t>WORD WALL CARDS WITH PICTURES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  <w:t>Introduction: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 xml:space="preserve">The </w:t>
      </w:r>
      <w:r>
        <w:rPr>
          <w:rFonts w:cs="ComicSansMS" w:ascii="ComicSansMS" w:hAnsi="ComicSansMS"/>
          <w:sz w:val="25"/>
          <w:szCs w:val="25"/>
        </w:rPr>
        <w:t xml:space="preserve">Mathematics Word Wall </w:t>
      </w:r>
      <w:r>
        <w:rPr>
          <w:rFonts w:cs="ComicSansMS" w:ascii="ComicSansMS" w:hAnsi="ComicSansMS"/>
        </w:rPr>
        <w:t>was developed by Michèle S. Weiner, Regional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enter II Instructional Supervisor. Teachers who attended Regional Cente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I’s mathematics inservices received their own copy. There have bee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dditional requests from teachers, who did not attend, to receive a copy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erefore, we have attached a copy of the Mathematics Word Wall to b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used as a resource in the classroom.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8"/>
          <w:szCs w:val="28"/>
        </w:rPr>
      </w:pPr>
      <w:r>
        <w:rPr>
          <w:rFonts w:cs="ComicSansMS-Bold" w:ascii="ComicSansMS-Bold" w:hAnsi="ComicSansMS-Bold"/>
          <w:b/>
          <w:bCs/>
          <w:sz w:val="28"/>
          <w:szCs w:val="28"/>
        </w:rPr>
        <w:t>The Purpose: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 xml:space="preserve">The purpose of the </w:t>
      </w:r>
      <w:r>
        <w:rPr>
          <w:rFonts w:cs="ComicSansMS" w:ascii="ComicSansMS" w:hAnsi="ComicSansMS"/>
          <w:sz w:val="25"/>
          <w:szCs w:val="25"/>
        </w:rPr>
        <w:t xml:space="preserve">Mathematics Word Wall </w:t>
      </w:r>
      <w:r>
        <w:rPr>
          <w:rFonts w:cs="ComicSansMS" w:ascii="ComicSansMS" w:hAnsi="ComicSansMS"/>
        </w:rPr>
        <w:t>is to identify words and phras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at students need to understand and use so as to make good progress i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mathematics. Mathematical language is crucial to children's development of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inking. If students do not have the vocabulary to talk about math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oncepts and skills, they cannot make progress in understanding these area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of mathematical knowledge. They need to be familiar with mathematical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vocabulary and mathematical terms to understand written and spoke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nstructions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A structured approach to the teaching and learning of mathematical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vocabulary is essential if students are to begin using the correct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mathematical terminology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8"/>
          <w:szCs w:val="28"/>
        </w:rPr>
        <w:t>♦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ComicSansMS" w:ascii="ComicSansMS" w:hAnsi="ComicSansMS"/>
        </w:rPr>
        <w:t>Introduce new words in a suitable context, for example with relevant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real objects, pictures and/or diagram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8"/>
          <w:szCs w:val="28"/>
        </w:rPr>
        <w:t>♦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ComicSansMS" w:ascii="ComicSansMS" w:hAnsi="ComicSansMS"/>
        </w:rPr>
        <w:t>Explain their meanings carefully and revisit them several time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8"/>
          <w:szCs w:val="28"/>
        </w:rPr>
        <w:t>♦</w:t>
      </w:r>
      <w:r>
        <w:rPr>
          <w:rFonts w:eastAsia="SymbolMT" w:cs="SymbolMT" w:ascii="SymbolMT" w:hAnsi="SymbolMT"/>
          <w:sz w:val="28"/>
          <w:szCs w:val="28"/>
        </w:rPr>
        <w:t xml:space="preserve"> </w:t>
      </w:r>
      <w:r>
        <w:rPr>
          <w:rFonts w:cs="ComicSansMS" w:ascii="ComicSansMS" w:hAnsi="ComicSansMS"/>
        </w:rPr>
        <w:t>Students cannot learn the meaning of words in isolation and the use of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questions is critical in helping them to understand mathematical idea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nd to use mathematical terms correctly. It is important to ask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questions in different ways so that students who do not understand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e first time may pick up the meaning subsequently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Mathematics Word Walls are to be active and built upon. Words are to b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osted as they are introduced in the day’s lesson. Mathematics spirals and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tudents need to explore multiple exposures to important concepts and</w:t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kills.</w:t>
      </w:r>
    </w:p>
    <w:p>
      <w:pPr>
        <w:pStyle w:val="Normal"/>
        <w:rPr/>
      </w:pPr>
      <w:r>
        <w:rPr/>
        <w:drawing>
          <wp:inline distT="0" distB="0" distL="0" distR="0">
            <wp:extent cx="7249160" cy="343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16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9160" cy="287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16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89420" cy="321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2580" cy="342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2595" cy="2546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88150" cy="3087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6705" cy="3097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99910" cy="2668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92595" cy="3256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\</w:t>
      </w:r>
      <w:r>
        <w:rPr/>
        <w:drawing>
          <wp:inline distT="0" distB="0" distL="0" distR="0">
            <wp:extent cx="6677660" cy="3046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03085" cy="223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91960" cy="218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1945" cy="2152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1945" cy="234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1945" cy="2365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61455" cy="2557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04355" cy="267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2575" cy="2590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1455" cy="2265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ound these word wall cards on proteacher.com from a user named:  </w:t>
      </w:r>
      <w:r>
        <w:rPr>
          <w:rFonts w:cs="Verdana" w:ascii="Verdana" w:hAnsi="Verdana"/>
          <w:color w:val="000000"/>
          <w:sz w:val="20"/>
          <w:szCs w:val="20"/>
        </w:rPr>
        <w:t>kdeeaot93.  She posted several different word wall cards, but I “cut and pasted” the ones that apply to 4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color w:val="000000"/>
          <w:sz w:val="20"/>
          <w:szCs w:val="20"/>
        </w:rPr>
        <w:t xml:space="preserve"> grade.</w:t>
      </w:r>
    </w:p>
    <w:p>
      <w:pPr>
        <w:pStyle w:val="Normal"/>
        <w:rPr/>
      </w:pPr>
      <w:r>
        <w:rPr/>
        <w:drawing>
          <wp:inline distT="0" distB="0" distL="0" distR="0">
            <wp:extent cx="6856095" cy="2473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489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466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51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7365" cy="5131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2920" cy="5055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522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2517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493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5460" cy="24149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5460" cy="2454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5148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14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7365" cy="5057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2504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1650" cy="5026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5460" cy="50374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5046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4339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6095" cy="2489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489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7640" cy="2353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7640" cy="23158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\</w:t>
      </w:r>
      <w:r>
        <w:rPr/>
        <w:drawing>
          <wp:inline distT="0" distB="0" distL="0" distR="0">
            <wp:extent cx="6516370" cy="4770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4980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095" cy="2466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25736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4536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095" cy="2489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254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095" cy="2473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6860" cy="24314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2560" cy="23882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2560" cy="2352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8260" cy="23101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4777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5460" cy="24701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3555" cy="25266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1650" cy="50076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7365" cy="5057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3555" cy="25825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7005" cy="2388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2560" cy="23158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5100" cy="2433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2560" cy="23660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  <w:font w:name="SymbolMT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1:00Z</dcterms:created>
  <dc:creator>cai</dc:creator>
  <dc:description/>
  <dc:language>en-US</dc:language>
  <cp:lastModifiedBy>Paula</cp:lastModifiedBy>
  <cp:lastPrinted>2009-08-08T17:27:00Z</cp:lastPrinted>
  <dcterms:modified xsi:type="dcterms:W3CDTF">2011-10-11T20:41:00Z</dcterms:modified>
  <cp:revision>2</cp:revision>
  <dc:subject/>
  <dc:title>WORD WALL CARDS WITH PICTURES</dc:title>
</cp:coreProperties>
</file>